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70702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</w:rPr>
              <w:t>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 2968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дрій Вале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исоча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інкевич 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жаща Євдок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Київська, 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юк Окса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 Наталія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Будівельників, 2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мій Артур Ми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андиби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овська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Могильницького,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утяк Надія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Фінськ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9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6:00Z</dcterms:modified>
  <cp:revision>4</cp:revision>
  <dc:subject/>
  <dc:title> УКРАЇНА     </dc:title>
</cp:coreProperties>
</file>